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sz w:val="30"/>
        </w:rPr>
      </w:pPr>
      <w:r>
        <w:rPr>
          <w:rFonts w:ascii="宋体" w:hAnsi="宋体" w:cs="宋体"/>
          <w:sz w:val="30"/>
        </w:rPr>
        <w:t>附件</w:t>
      </w:r>
      <w:r>
        <w:rPr>
          <w:rFonts w:cs="宋体" w:ascii="宋体" w:hAnsi="宋体"/>
          <w:sz w:val="30"/>
        </w:rPr>
        <w:t>1</w:t>
      </w:r>
    </w:p>
    <w:p>
      <w:pPr>
        <w:pStyle w:val="Normal"/>
        <w:spacing w:lineRule="exact" w:line="460"/>
        <w:jc w:val="center"/>
        <w:rPr>
          <w:rFonts w:ascii="宋体" w:hAnsi="宋体" w:cs="宋体"/>
          <w:b/>
          <w:b/>
          <w:sz w:val="32"/>
          <w:szCs w:val="32"/>
        </w:rPr>
      </w:pPr>
      <w:r>
        <w:rPr>
          <w:rFonts w:cs="宋体" w:ascii="宋体" w:hAnsi="宋体"/>
          <w:sz w:val="30"/>
        </w:rPr>
        <w:t xml:space="preserve"> </w:t>
      </w:r>
      <w:r>
        <w:rPr>
          <w:rFonts w:cs="宋体" w:ascii="宋体" w:hAnsi="宋体"/>
          <w:b/>
          <w:sz w:val="30"/>
          <w:szCs w:val="30"/>
        </w:rPr>
        <w:t>2023</w:t>
      </w:r>
      <w:r>
        <w:rPr>
          <w:rFonts w:ascii="宋体" w:hAnsi="宋体" w:cs="宋体"/>
          <w:b/>
          <w:sz w:val="30"/>
          <w:szCs w:val="30"/>
        </w:rPr>
        <w:t>年天津市教育学会基础教育“教育创新”论文评审申报表</w:t>
      </w:r>
    </w:p>
    <w:p>
      <w:pPr>
        <w:pStyle w:val="Normal"/>
        <w:spacing w:lineRule="exact" w:line="240"/>
        <w:ind w:firstLine="180"/>
        <w:rPr>
          <w:rFonts w:ascii="宋体" w:hAnsi="宋体" w:cs="宋体"/>
          <w:b/>
          <w:b/>
          <w:sz w:val="18"/>
          <w:szCs w:val="18"/>
        </w:rPr>
      </w:pPr>
      <w:r>
        <w:rPr>
          <w:rFonts w:cs="宋体" w:ascii="宋体" w:hAnsi="宋体"/>
          <w:b/>
          <w:sz w:val="18"/>
          <w:szCs w:val="18"/>
        </w:rPr>
      </w:r>
    </w:p>
    <w:p>
      <w:pPr>
        <w:pStyle w:val="Normal"/>
        <w:spacing w:lineRule="exact" w:line="460"/>
        <w:ind w:firstLine="280"/>
        <w:rPr>
          <w:rFonts w:ascii="宋体" w:hAnsi="宋体" w:cs="宋体"/>
          <w:sz w:val="28"/>
        </w:rPr>
      </w:pPr>
      <w:r>
        <w:rPr>
          <w:rFonts w:ascii="宋体" w:hAnsi="宋体" w:cs="宋体"/>
          <w:sz w:val="28"/>
        </w:rPr>
        <w:t xml:space="preserve">所属区：东丽区                                学科：信息技术    </w:t>
      </w:r>
    </w:p>
    <w:tbl>
      <w:tblPr>
        <w:tblW w:w="8822" w:type="dxa"/>
        <w:jc w:val="left"/>
        <w:tblInd w:w="288" w:type="dxa"/>
        <w:tblLayout w:type="fixed"/>
        <w:tblCellMar>
          <w:top w:w="0" w:type="dxa"/>
          <w:left w:w="108" w:type="dxa"/>
          <w:bottom w:w="0" w:type="dxa"/>
          <w:right w:w="108" w:type="dxa"/>
        </w:tblCellMar>
      </w:tblPr>
      <w:tblGrid>
        <w:gridCol w:w="617"/>
        <w:gridCol w:w="783"/>
        <w:gridCol w:w="32"/>
        <w:gridCol w:w="618"/>
        <w:gridCol w:w="830"/>
        <w:gridCol w:w="497"/>
        <w:gridCol w:w="534"/>
        <w:gridCol w:w="2029"/>
        <w:gridCol w:w="627"/>
        <w:gridCol w:w="2255"/>
      </w:tblGrid>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编号</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 w:hAnsi="黑体" w:eastAsia="黑体"/>
                <w:sz w:val="30"/>
              </w:rPr>
            </w:pPr>
            <w:r>
              <w:rPr>
                <w:rFonts w:eastAsia="黑体" w:ascii="黑体" w:hAnsi="黑体"/>
                <w:sz w:val="30"/>
              </w:rPr>
              <w:t>CX-2023-010-   -</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题目</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 w:val="36"/>
                <w:szCs w:val="36"/>
              </w:rPr>
            </w:pPr>
            <w:r>
              <w:rPr>
                <w:rFonts w:ascii="宋体" w:hAnsi="宋体" w:cs="宋体"/>
                <w:sz w:val="28"/>
              </w:rPr>
              <w:t>创新为小学教育注入生命的活力</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rPr>
            </w:pPr>
            <w:r>
              <w:rPr>
                <w:rFonts w:ascii="宋体" w:hAnsi="宋体" w:cs="宋体"/>
                <w:sz w:val="28"/>
              </w:rPr>
              <w:t>第一作者</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姓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冯旭</w:t>
            </w:r>
          </w:p>
        </w:tc>
        <w:tc>
          <w:tcPr>
            <w:tcW w:w="5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lang w:val="en-US" w:eastAsia="en-US"/>
              </w:rPr>
            </w:pPr>
            <w:r>
              <w:rPr>
                <w:rFonts w:cs="宋体" w:ascii="宋体" w:hAnsi="宋体"/>
                <w:sz w:val="28"/>
                <w:lang w:val="en-US" w:eastAsia="en-US"/>
              </w:rPr>
            </w:r>
            <w:r>
              <mc:AlternateContent>
                <mc:Choice Requires="wps">
                  <w:drawing>
                    <wp:anchor behindDoc="0" distT="45720" distB="45720" distL="114935" distR="114935" simplePos="0" locked="0" layoutInCell="1" allowOverlap="1" relativeHeight="3">
                      <wp:simplePos x="0" y="0"/>
                      <wp:positionH relativeFrom="column">
                        <wp:posOffset>215265</wp:posOffset>
                      </wp:positionH>
                      <wp:positionV relativeFrom="paragraph">
                        <wp:posOffset>37465</wp:posOffset>
                      </wp:positionV>
                      <wp:extent cx="2665095"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2665095" cy="157734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462530" cy="14668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2" t="-21" r="-12" b="-21"/>
                                                <a:stretch>
                                                  <a:fillRect/>
                                                </a:stretch>
                                              </pic:blipFill>
                                              <pic:spPr bwMode="auto">
                                                <a:xfrm>
                                                  <a:off x="0" y="0"/>
                                                  <a:ext cx="2462530" cy="1466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9.85pt;height:124.2pt;mso-wrap-distance-left:9.05pt;mso-wrap-distance-right:9.05pt;mso-wrap-distance-top:3.6pt;mso-wrap-distance-bottom:3.6pt;margin-top:2.95pt;mso-position-vertical-relative:text;margin-left:16.95pt;mso-position-horizontal-relative:text">
                      <v:textbox>
                        <w:txbxContent>
                          <w:p>
                            <w:pPr>
                              <w:pStyle w:val="Normal"/>
                              <w:rPr>
                                <w:lang w:val="en-US" w:eastAsia="en-US"/>
                              </w:rPr>
                            </w:pPr>
                            <w:r>
                              <w:rPr>
                                <w:lang w:val="en-US" w:eastAsia="en-US"/>
                              </w:rPr>
                              <w:drawing>
                                <wp:inline distT="0" distB="0" distL="0" distR="0">
                                  <wp:extent cx="2462530" cy="146685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2" t="-21" r="-12" b="-21"/>
                                          <a:stretch>
                                            <a:fillRect/>
                                          </a:stretch>
                                        </pic:blipFill>
                                        <pic:spPr bwMode="auto">
                                          <a:xfrm>
                                            <a:off x="0" y="0"/>
                                            <a:ext cx="2462530" cy="1466850"/>
                                          </a:xfrm>
                                          <a:prstGeom prst="rect">
                                            <a:avLst/>
                                          </a:prstGeom>
                                        </pic:spPr>
                                      </pic:pic>
                                    </a:graphicData>
                                  </a:graphic>
                                </wp:inline>
                              </w:drawing>
                            </w:r>
                          </w:p>
                        </w:txbxContent>
                      </v:textbox>
                      <w10:wrap type="square"/>
                    </v:rect>
                  </w:pict>
                </mc:Fallback>
              </mc:AlternateContent>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lang w:val="en-US" w:eastAsia="en-US"/>
              </w:rPr>
            </w:pPr>
            <w:r>
              <w:rPr>
                <w:rFonts w:cs="宋体" w:ascii="宋体" w:hAnsi="宋体"/>
                <w:sz w:val="28"/>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性别</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女</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color w:val="C00000"/>
                <w:sz w:val="30"/>
              </w:rPr>
            </w:pPr>
            <w:r>
              <w:rPr>
                <w:rFonts w:eastAsia="黑体" w:cs="宋体" w:ascii="黑体" w:hAnsi="黑体"/>
                <w:color w:val="C00000"/>
                <w:sz w:val="30"/>
              </w:rPr>
            </w:r>
          </w:p>
        </w:tc>
      </w:tr>
      <w:tr>
        <w:trPr>
          <w:trHeight w:val="5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color w:val="C00000"/>
                <w:sz w:val="28"/>
              </w:rPr>
            </w:pPr>
            <w:r>
              <w:rPr>
                <w:rFonts w:eastAsia="黑体" w:cs="宋体" w:ascii="宋体" w:hAnsi="宋体"/>
                <w:color w:val="C00000"/>
                <w:sz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出生年月</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cs="宋体" w:ascii="宋体" w:hAnsi="宋体"/>
                <w:sz w:val="28"/>
              </w:rPr>
              <w:t>1996.03</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2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职称</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无</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学历</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本科</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单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天津市东丽逸阳文思学校</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45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手机</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黑体"/>
                <w:sz w:val="30"/>
              </w:rPr>
            </w:pPr>
            <w:r>
              <w:rPr>
                <w:rFonts w:eastAsia="黑体" w:ascii="黑体" w:hAnsi="黑体"/>
                <w:sz w:val="30"/>
              </w:rPr>
              <w:t>1</w:t>
            </w:r>
            <w:r>
              <w:rPr>
                <w:rFonts w:eastAsia="黑体" w:ascii="黑体" w:hAnsi="黑体"/>
                <w:sz w:val="30"/>
              </w:rPr>
              <w:t>3821755655</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rPr>
            </w:pPr>
            <w:r>
              <w:rPr>
                <w:rFonts w:eastAsia="黑体" w:ascii="黑体" w:hAnsi="黑体"/>
                <w:sz w:val="30"/>
              </w:rPr>
            </w:r>
          </w:p>
        </w:tc>
      </w:tr>
      <w:tr>
        <w:trPr>
          <w:trHeight w:val="451"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第二作者</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cs="宋体"/>
                <w:sz w:val="30"/>
              </w:rPr>
            </w:pPr>
            <w:r>
              <w:rPr>
                <w:rFonts w:eastAsia="黑体" w:cs="宋体" w:ascii="黑体" w:hAnsi="黑体"/>
                <w:sz w:val="30"/>
              </w:rPr>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rPr>
            </w:pPr>
            <w:r>
              <w:rPr>
                <w:rFonts w:eastAsia="黑体" w:ascii="黑体" w:hAnsi="黑体"/>
                <w:sz w:val="30"/>
              </w:rPr>
            </w:r>
          </w:p>
        </w:tc>
      </w:tr>
      <w:tr>
        <w:trPr>
          <w:trHeight w:val="28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本人承诺</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申请人郑重声明：</w:t>
            </w:r>
          </w:p>
          <w:p>
            <w:pPr>
              <w:pStyle w:val="Normal"/>
              <w:spacing w:lineRule="exact" w:line="440"/>
              <w:rPr>
                <w:rFonts w:ascii="仿宋" w:hAnsi="仿宋" w:eastAsia="仿宋" w:cs="仿宋"/>
                <w:sz w:val="24"/>
                <w:szCs w:val="24"/>
              </w:rPr>
            </w:pPr>
            <w:r>
              <w:rPr>
                <w:rFonts w:ascii="仿宋" w:hAnsi="仿宋" w:cs="仿宋" w:eastAsia="仿宋"/>
                <w:sz w:val="24"/>
                <w:szCs w:val="24"/>
              </w:rPr>
              <w:t>此项成果确系申请人所有，因此引发的争议及后果由申请人承担。</w:t>
            </w:r>
          </w:p>
          <w:p>
            <w:pPr>
              <w:pStyle w:val="Normal"/>
              <w:spacing w:lineRule="exact" w:line="440"/>
              <w:rPr>
                <w:rFonts w:ascii="仿宋" w:hAnsi="仿宋" w:eastAsia="仿宋" w:cs="仿宋"/>
                <w:sz w:val="24"/>
                <w:szCs w:val="24"/>
              </w:rPr>
            </w:pPr>
            <w:r>
              <w:rPr>
                <w:rFonts w:ascii="仿宋" w:hAnsi="仿宋" w:cs="仿宋" w:eastAsia="仿宋"/>
                <w:sz w:val="24"/>
                <w:szCs w:val="24"/>
              </w:rPr>
              <w:t>申请人签字：</w:t>
            </w:r>
          </w:p>
          <w:p>
            <w:pPr>
              <w:pStyle w:val="Normal"/>
              <w:spacing w:lineRule="exact" w:line="440"/>
              <w:ind w:firstLine="720"/>
              <w:rPr>
                <w:rFonts w:ascii="仿宋" w:hAnsi="仿宋" w:eastAsia="仿宋" w:cs="仿宋"/>
                <w:sz w:val="24"/>
                <w:szCs w:val="24"/>
              </w:rPr>
            </w:pPr>
            <w:r>
              <w:rPr>
                <w:rFonts w:ascii="仿宋" w:hAnsi="仿宋" w:cs="仿宋" w:eastAsia="仿宋"/>
                <w:sz w:val="24"/>
                <w:szCs w:val="24"/>
              </w:rPr>
              <w:t>年  月  日</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学 校 审 查 意 见</w:t>
            </w:r>
          </w:p>
        </w:tc>
        <w:tc>
          <w:tcPr>
            <w:tcW w:w="2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rPr>
                <w:rFonts w:ascii="仿宋" w:hAnsi="仿宋" w:eastAsia="仿宋" w:cs="仿宋"/>
                <w:sz w:val="24"/>
                <w:szCs w:val="24"/>
              </w:rPr>
            </w:pPr>
            <w:r>
              <w:rPr>
                <w:rFonts w:ascii="仿宋" w:hAnsi="仿宋" w:cs="仿宋" w:eastAsia="仿宋"/>
                <w:sz w:val="24"/>
                <w:szCs w:val="24"/>
              </w:rPr>
              <w:t>经学校审查：</w:t>
            </w:r>
          </w:p>
          <w:p>
            <w:pPr>
              <w:pStyle w:val="Normal"/>
              <w:spacing w:lineRule="exact" w:line="460"/>
              <w:rPr>
                <w:rFonts w:ascii="仿宋" w:hAnsi="仿宋" w:eastAsia="仿宋" w:cs="仿宋"/>
                <w:sz w:val="24"/>
                <w:szCs w:val="24"/>
              </w:rPr>
            </w:pPr>
            <w:r>
              <w:rPr>
                <w:rFonts w:ascii="仿宋" w:hAnsi="仿宋" w:cs="仿宋" w:eastAsia="仿宋"/>
                <w:sz w:val="24"/>
                <w:szCs w:val="24"/>
              </w:rPr>
              <w:t>此项成果确系申请人所有，同意申报。</w:t>
            </w:r>
          </w:p>
          <w:p>
            <w:pPr>
              <w:pStyle w:val="Normal"/>
              <w:spacing w:lineRule="exact" w:line="480"/>
              <w:rPr>
                <w:rFonts w:ascii="仿宋" w:hAnsi="仿宋" w:eastAsia="仿宋" w:cs="仿宋"/>
                <w:sz w:val="24"/>
                <w:szCs w:val="24"/>
              </w:rPr>
            </w:pPr>
            <w:r>
              <w:rPr>
                <w:rFonts w:ascii="仿宋" w:hAnsi="仿宋" w:cs="仿宋" w:eastAsia="仿宋"/>
                <w:sz w:val="24"/>
                <w:szCs w:val="24"/>
              </w:rPr>
              <w:t>领导签字：</w:t>
            </w:r>
          </w:p>
          <w:p>
            <w:pPr>
              <w:pStyle w:val="Normal"/>
              <w:spacing w:lineRule="exact" w:line="480"/>
              <w:ind w:left="600" w:hanging="600"/>
              <w:rPr>
                <w:rFonts w:ascii="仿宋" w:hAnsi="仿宋" w:eastAsia="仿宋" w:cs="仿宋"/>
                <w:sz w:val="24"/>
                <w:szCs w:val="24"/>
              </w:rPr>
            </w:pPr>
            <w:r>
              <w:rPr>
                <w:rFonts w:ascii="仿宋" w:hAnsi="仿宋" w:cs="仿宋" w:eastAsia="仿宋"/>
                <w:sz w:val="24"/>
                <w:szCs w:val="24"/>
              </w:rPr>
              <w:t>学校盖章：</w:t>
            </w:r>
          </w:p>
          <w:p>
            <w:pPr>
              <w:pStyle w:val="Normal"/>
              <w:spacing w:lineRule="exact" w:line="480"/>
              <w:ind w:left="600" w:hanging="600"/>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区教育学会意见</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560" w:hanging="0"/>
              <w:rPr>
                <w:rFonts w:ascii="仿宋" w:hAnsi="仿宋" w:eastAsia="仿宋" w:cs="仿宋"/>
                <w:sz w:val="24"/>
                <w:szCs w:val="24"/>
              </w:rPr>
            </w:pPr>
            <w:r>
              <w:rPr>
                <w:rFonts w:ascii="仿宋" w:hAnsi="仿宋" w:cs="仿宋" w:eastAsia="仿宋"/>
                <w:sz w:val="24"/>
                <w:szCs w:val="24"/>
              </w:rPr>
              <w:t>盖章：</w:t>
            </w:r>
          </w:p>
          <w:p>
            <w:pPr>
              <w:pStyle w:val="Normal"/>
              <w:spacing w:lineRule="exact" w:line="460"/>
              <w:ind w:firstLine="720"/>
              <w:rPr>
                <w:rFonts w:ascii="仿宋" w:hAnsi="仿宋" w:eastAsia="仿宋" w:cs="仿宋"/>
                <w:sz w:val="24"/>
                <w:szCs w:val="24"/>
              </w:rPr>
            </w:pPr>
            <w:r>
              <w:rPr>
                <w:rFonts w:ascii="仿宋" w:hAnsi="仿宋" w:cs="仿宋" w:eastAsia="仿宋"/>
                <w:sz w:val="24"/>
                <w:szCs w:val="24"/>
              </w:rPr>
              <w:t>年  月  日</w:t>
            </w:r>
          </w:p>
        </w:tc>
      </w:tr>
      <w:tr>
        <w:trPr>
          <w:trHeight w:val="53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评审结果</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一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ascii="宋体" w:hAnsi="宋体" w:cs="宋体"/>
                <w:sz w:val="28"/>
              </w:rPr>
              <w:t>评审意见</w:t>
            </w:r>
          </w:p>
        </w:tc>
        <w:tc>
          <w:tcPr>
            <w:tcW w:w="49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二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三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未获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诚信违规</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732"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rPr>
            </w:pPr>
            <w:r>
              <w:rPr>
                <w:rFonts w:ascii="宋体" w:hAnsi="宋体" w:cs="宋体"/>
                <w:sz w:val="28"/>
              </w:rPr>
              <w:t>备  注</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rPr>
            </w:pPr>
            <w:r>
              <w:rPr>
                <w:rFonts w:cs="宋体" w:ascii="宋体" w:hAnsi="宋体"/>
                <w:sz w:val="28"/>
              </w:rPr>
            </w:r>
          </w:p>
        </w:tc>
      </w:tr>
    </w:tbl>
    <w:p>
      <w:pPr>
        <w:pStyle w:val="Normal"/>
        <w:ind w:firstLine="840"/>
        <w:rPr/>
      </w:pPr>
      <w:r>
        <w:rPr/>
        <w:t>此表作为首页，与论文装订在一起。</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spacing w:before="240" w:after="240"/>
        <w:jc w:val="center"/>
        <w:rPr>
          <w:rFonts w:ascii="宋体" w:hAnsi="宋体" w:cs="宋体"/>
          <w:sz w:val="36"/>
          <w:szCs w:val="36"/>
        </w:rPr>
      </w:pPr>
      <w:r>
        <w:rPr>
          <w:rFonts w:ascii="宋体" w:hAnsi="宋体" w:cs="宋体"/>
          <w:sz w:val="36"/>
          <w:szCs w:val="36"/>
        </w:rPr>
        <w:t>创新为小学教育注入生命的活力</w:t>
      </w:r>
    </w:p>
    <w:p>
      <w:pPr>
        <w:pStyle w:val="Normal"/>
        <w:spacing w:before="240" w:after="240"/>
        <w:jc w:val="left"/>
        <w:rPr>
          <w:rFonts w:ascii="仿宋" w:hAnsi="仿宋" w:eastAsia="仿宋" w:cs="仿宋"/>
          <w:sz w:val="32"/>
          <w:szCs w:val="32"/>
        </w:rPr>
      </w:pPr>
      <w:r>
        <w:rPr>
          <w:rFonts w:ascii="仿宋" w:hAnsi="仿宋" w:cs="仿宋" w:eastAsia="仿宋"/>
          <w:sz w:val="32"/>
          <w:szCs w:val="32"/>
        </w:rPr>
        <w:t>【摘要】创新人才是我们时代成长的根本需要，是促进人类社会共同前进建设与科学发展事业的人才根本，是带动一个新民族成长进步繁荣的思想催化剂，是促进国家建设富强发展昌盛稳定的强大源源动力，而如何培养那些拥有良好创新人才品质精神的社会主义未来创新型公民，强化我们整个中国民族文化的整体创新实践能力，都是紧紧的依赖着现代教育，依赖着当代教师群体创造性的实践工作，以及当今学生群体创造性思维的学习。</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一、浅谈创新教育</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创新简言之，正是要在旧有基础上做出变革，时代需要，社会需要，教育同样也需要，作为一名新时代的人民教师应将创新渗透到现代教育教学工作当中实现创新教育。</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创新实践教育课程的培养最终之目标即是培养使中国小学生真正作为这样一个自由独立个性的生命个体，善于和通过接受教育过程而初步学会如何仔细去发现、观察学习和应用理解一切有意义上的创造新知识、新事物活动和运用新科学方法，了解事物在这一切之中所包含着的某些基本内在规律性质和行为特征，并进而将这些其进行内化，以培养获得之相应发展的综合能力，为我国中小学生进一步成长学习和将来成为高级创新素质人才等奠定一个坚实基础。</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创新思想教育工作最应根本实现的重要目标取向和重要任务应是更加注重于培养新一代中小学生初步的实践创新和思维能力、创新思维习惯、独立操作的四项基本动手操作创新技能培养和创造实践应用技能。因此，在未来教育发展实践探索中，我们也需要我们正确系统地认识创新思教育活动与实现素质教育发展的深层次内在动力关系。在初中小学阶段教育改革阶段，在大力实施中小学素质教育改革的推进过程实践中，要进一步注重在实践中培养中小学生具备以自主创新意识精神养成为教学核心目标的全面创新实践意识素质和实践创新实践精神，使全体学生都在自我观察自主学习探究的创新过程体验中全面获得各类科学知识原理和技术方法，学习与提高青年学生运用综合实践运用自然科学知识和解决经济社会生活工作中实际科学问题方法的运用能力，在推进全面系统实施中小学生素质教育目标的整体基础层面上全面实施学生创新精神教育，让科学创新文化为基础教育初等课程教育实践注入生命的活力。</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二、在学科教育中渗透创新</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创新实践教育体系是把需要知识纳入学习到学校每任何一门主要学科教育当中去实现的，与学生劳动能力教育、信息技术应用相融合联系，使传统劳动技术教育能够为学校教育实践创新发展注入知识能量，使当代信息技术知识能为现代创新技术教育创新服务，并始终侧重关注于教师在教育学习教育活动教学中创造再现于学生身上的各种新类型的创新学习应用机会意识与创造能力。皮亚杰他曾经多次提出</w:t>
      </w:r>
      <w:r>
        <w:rPr>
          <w:rFonts w:eastAsia="仿宋" w:cs="仿宋" w:ascii="仿宋" w:hAnsi="仿宋"/>
          <w:sz w:val="32"/>
          <w:szCs w:val="32"/>
        </w:rPr>
        <w:t>:</w:t>
      </w:r>
      <w:r>
        <w:rPr>
          <w:rFonts w:ascii="仿宋" w:hAnsi="仿宋" w:cs="仿宋" w:eastAsia="仿宋"/>
          <w:sz w:val="32"/>
          <w:szCs w:val="32"/>
        </w:rPr>
        <w:t>教育革新的一种主要目的应是为造就许多有能力勇于做一点新事来的社会新人，而绝非只简单的重复自己已做过多年的老事情。因此，伟大民族的大学教育首先应该能够培养育出有许多能有创新工作技能来的高素质创新型技术人才。教育创新的主体更加偏向于教师，只有具有创造的精神和意识的教师才能再现学生更新创造的能力，并建立起真正意义上的创新教育。由此可见，教师应该更新教育理念，培养创新创造的精神，努力成为具有创新能力的优秀教师。我尤其如此，作为一名教师，同时也是一名兼任劳动与技术、信息技术的多学科教师，更是应该如此。</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要转型成为创新型教师，首先要做的就是进一步改变教师个人的教育观念。创新思维教育改革的全面实施的开展，首先就是需要教师提高培养教师个人的知识创新发展意识，需要学生不断学会倾听各种外界事物的发展声音，接受世界新变化的新教育改革理念思想和自己新发现的科学教育思想教学的观点，与时俱进，持续并不断地从中吸取经验来更新自身教育观念教学思想观念，培养好自己学生的学习创新思维，从他自己的开始做起进行教育创新。</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由于实施了素质教育，教师和学生的积极性受到极大程度的尊重。每个学生在教学活动中的表现，都充分地发挥了学生的想象力与创造力，在这个过程当中教师重视与尊重了每个学生的创造力。与此同时，教师威信不再为过去式的教师讲学生听的单向互动所支持，而是为师生双向的互动，学生积极参与教与学的过程，获得不同的技能建立起来的。因此，教师需要深刻处理教材、教学对象和教学方法，并在所有设计环节和教学组织中培养创新能力文化，教授新的技能，传授新的事物，以实现教学目标，提高学生的综合素质。与此同时，作为一名新任教师，也要深入研究学习各种成功的教学经验与实例，在自己今后的教育教学工作之中融入将对培养学生创新意识有帮助的经验与方法，使自己的教学能力不断得到提升。时刻需谨记到每一位中国学生其实都是相对独立完整的学生个体，在教与学交融的教育过程体系中，一个充满活力有独特创造性特点的青年教师如何上好这一门好课，要注重充分学会运用研究式、启发式、讨论式、参与式互动等形式多样的得的新兴课程教学的模式，强调“以生为本”的课程教学基本理念，注重加强师生互动之间的双向多元化教学互动，充分地发挥到学生探究学习实践的教学主体地位，用中国学生发展的国际眼光进行探究课程教学实践的研究方式与学习中的各种方法，真正能做到“想学生之所想”，把这些比起书本知识还更加重要有用的各种方法教授给我们学生，发掘出学生自身的一切聪明才智，开拓着学生新的创造性思维空间来去获取学习新内容的一切知识资源与各种技能。教师课后还要积极在课堂教学内容上以及实践教学实践空间拓展等更多方面加以深入和研究的思考，寻求创设各种方式培养提升学生综合创新学习能力培养的好契机，让这些学生也能够自主积极大胆地独立开展创造性思考，在进行动手与操作综合实践学习的探索过程当中进一步增强其能力素养，这一点也是课堂教学能够切实提升培养学生综合劳动技术与实用信息技术应用综合创新能力素质需要的很重要内容组成部分。作为分别兼任实验小学现代劳动管理与劳动技术应用和应用信息技术教育两门特色学科班主任的全体教师，在国家当前教育领域改革正不断得到深入地推进实践的社会背景条件下，要继续格外坚持注重发展创新这种思想理念，善于主动将我校多方面资源优势进行充分整合优化和博采众长，想尽了各种创新方法来为提高学生自我发展及创新的能力和营造一种适宜教育条件。</w:t>
      </w:r>
    </w:p>
    <w:p>
      <w:pPr>
        <w:pStyle w:val="Normal"/>
        <w:spacing w:lineRule="exact" w:line="560" w:before="240" w:after="24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劳技生活知识与实劳技术课程内容设置是指这样一门学科比较综合性大一点的综合应用性学科，这既是这样一门综合学科它虽不十分强调实践性但它很强调注重所学内容知识结构安排的知识逻辑系统性，更加强了调注重所学习内容知识系统安排的知识内容科学性、实用性极强的以及可实践的可供借鉴与操作性，侧重的是它培养学生并着重锻炼出了贴近小学生工作实际能力的各种社会生活方法与技能。基于教学各个单元学科内容形式设置的有某些教学特殊性，对这些具体单元教学基本工作条件设备器具的学习使用和要求一般情况也是可能会因此变化有所改变而完全不同，为能尽快有效解决我们传统教材中存在的一些小学生劳技性问题教学中在许多课堂活动内容上仍由部分教师只在一味地枯燥被动地简单的讲授着一些关于学生日常劳动技能操作等基本课堂知识内容与日常教学中基本教学动作技能，将有一些教学活动内容只在布置适合于学生们在中午课后的学习时间或在下午放学与课后回家教室里再去实践动手或操作，学生本身则又无法及时做到及时地完整准确的完成自我实践动手训练和动手实践，遇到有许多学习困难与疑问与种种心理问题困惑的则是无法准确做到并及时完整正确地得以并及时地解答出来的这将是又一小学生特有之情况，我本人就认为教师必须要尽我们自身的最大限度的最可能做的所有努力去建设为推动我国青年小学生素质教育进程提供劳动实践教育的优秀教育文化环境资源设施与环境教育技术设施，让我校青年学生可以通过在劳动观察、实践和动手能力的活动教学与过程实践体验课程中如何去实践收获社会实用生活劳动技能的动手技能，培养大学生未来从事社会岗位实践劳动生存体验的综合能力，让当代青少年学生们将来在参加实际生活劳动过程操作活动与本专业应用技术课程活动体验教学课程中更能够切实提高大学生自主动手观察、创新、合作等动手环节的基本动手应用能力。而且，在小学生长期的教学及活动技能实践课教学生活中实践成果得以实践检验的证明，小学生教师一般的基于和生理年龄特点上都是比较地倾向并喜欢采用一些较为新鲜的生动丰富的课堂学习实践场景形式和设计一些更为新奇的独特生动的教学课外活动内容，现场地进行各种劳技实践教育的实践，可以基本做到能够令我们全体学生能自始至终的处于一个以保持一种相对较健康积极、主动、兴奋和向上的学生精神状态，更富有了热情与积极的精神参与的实践活动课堂，以致将会在短期内收获一种较为良好且有效的实践活动和教学活动的教育效果。</w:t>
      </w:r>
    </w:p>
    <w:p>
      <w:pPr>
        <w:pStyle w:val="Normal"/>
        <w:spacing w:lineRule="exact" w:line="560" w:before="240" w:after="24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小学信息技术应用教学也要学会立足于教材，但却不可以只被一套教材给限制框住。当前我国所大量使用到的新一代信息技术教材体系虽然总体编写的较为全面科学，但是对于每一位师生教学使用的主要对象毕竟都是个不同阶段的学习者个体，有着自身不同教育程度阶段的认知差异性，那么，就必须要求着作为中小学教师主体的如我们，在整体把握好新教材要素框架的一个大前提下，要进一步针对我国学生思维的一些个体差异以及培养的学生特有的知识创新思维习惯与自主创新思维能力，对课程教学设计的有关内容适当进行一个适当程度的动态调整，以力求达到在进一步有效激发广大学生学习创新的源动力的目的。教师要在课时教学内容体系的科学安排问题上，在保证立足本教材体系的前提同时更强调要多侧重的拓展性与深度延伸，特别关注的应该是要选取能够贴近当下学生社会生活，与其学科息息相关又或能利于快速提高当前学生专业综合学习能力等的课程教学设计内容，将可以培养出学生积极向上的主动探索态度与自主创新学习精神等等的相关内容进行有机整合地深度融入课堂。针对当前信息技术领域这是一全新学科特有的学科特性，教师们在具体设计到每一个学科课堂环节，设置实践教学课程活动时，更多的地应该考虑到引导学生自己动手和实践创作的实践过程设计中，创造各种可以直接让激发其自己发挥丰富想象力创造的教学环境气氛与实验条件，让鼓励学生大胆融入表达自己独到的原创想法构思与学术观点，对他们自己创造的实验作品和设计活动投入以更多时间的时间精力，让启发学生去动脑去思考、动手去实践，体现出了当今信息技术学科工具性与思想性美育的协调统一，体现到了师生创新，培养起了广大学生自身的实践创新审美意识和与的创新探索能力，发展丰富了我们学生自己的思想性美育，同时，还要注重赋予每位学生自主创新实践的自主思维空间，鼓励引导学生小组探究合作，在进行小组探究协作、自评及互评互动的探究过程实践中，培养每个学生内在的自觉团结和协作探究的自主合作实践精神，拓宽每位学生在实践中对自身美的价值认识。</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三、教师在教育教学中创新的具体做法</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教师在教育教学中创新可以创新学习方式</w:t>
      </w:r>
      <w:r>
        <w:rPr>
          <w:rFonts w:eastAsia="仿宋" w:cs="仿宋" w:ascii="仿宋" w:hAnsi="仿宋"/>
          <w:sz w:val="32"/>
          <w:szCs w:val="32"/>
        </w:rPr>
        <w:t>,</w:t>
      </w:r>
      <w:r>
        <w:rPr>
          <w:rFonts w:ascii="仿宋" w:hAnsi="仿宋" w:cs="仿宋" w:eastAsia="仿宋"/>
          <w:sz w:val="32"/>
          <w:szCs w:val="32"/>
        </w:rPr>
        <w:t>创新教学研究</w:t>
      </w:r>
      <w:r>
        <w:rPr>
          <w:rFonts w:eastAsia="仿宋" w:cs="仿宋" w:ascii="仿宋" w:hAnsi="仿宋"/>
          <w:sz w:val="32"/>
          <w:szCs w:val="32"/>
        </w:rPr>
        <w:t>,</w:t>
      </w:r>
      <w:r>
        <w:rPr>
          <w:rFonts w:ascii="仿宋" w:hAnsi="仿宋" w:cs="仿宋" w:eastAsia="仿宋"/>
          <w:sz w:val="32"/>
          <w:szCs w:val="32"/>
        </w:rPr>
        <w:t>创新教学设计</w:t>
      </w:r>
      <w:r>
        <w:rPr>
          <w:rFonts w:eastAsia="仿宋" w:cs="仿宋" w:ascii="仿宋" w:hAnsi="仿宋"/>
          <w:sz w:val="32"/>
          <w:szCs w:val="32"/>
        </w:rPr>
        <w:t>,</w:t>
      </w:r>
      <w:r>
        <w:rPr>
          <w:rFonts w:ascii="仿宋" w:hAnsi="仿宋" w:cs="仿宋" w:eastAsia="仿宋"/>
          <w:sz w:val="32"/>
          <w:szCs w:val="32"/>
        </w:rPr>
        <w:t>创新师生关系</w:t>
      </w:r>
      <w:r>
        <w:rPr>
          <w:rFonts w:eastAsia="仿宋" w:cs="仿宋" w:ascii="仿宋" w:hAnsi="仿宋"/>
          <w:sz w:val="32"/>
          <w:szCs w:val="32"/>
        </w:rPr>
        <w:t>,</w:t>
      </w:r>
      <w:r>
        <w:rPr>
          <w:rFonts w:ascii="仿宋" w:hAnsi="仿宋" w:cs="仿宋" w:eastAsia="仿宋"/>
          <w:sz w:val="32"/>
          <w:szCs w:val="32"/>
        </w:rPr>
        <w:t>创新评价机制等。</w:t>
      </w:r>
    </w:p>
    <w:p>
      <w:pPr>
        <w:pStyle w:val="Normal"/>
        <w:spacing w:lineRule="exact" w:line="560" w:before="240" w:after="24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师首先要坚持创新思维学习培养方式，树立教师终身持续学习成长的全新教育新理念</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教师自身不仅每天要经常坚持工作学习，而且每天要注意坚持和终身工作学习，要及时学习更新一些专业新学科的相关理论成果和实践知识，促进提高自己学生的全面专业发展成长，才能更适应教育现代信息化发展需求。教师在实践中掌握了的相关知识就越广泛丰富，知识结构也越科学合理，就可能越多能多善于主动观察分析和及时发现潜在问题，就可越多能多适应了教育理论创新改革的需要。</w:t>
      </w:r>
    </w:p>
    <w:p>
      <w:pPr>
        <w:pStyle w:val="Normal"/>
        <w:spacing w:lineRule="exact" w:line="560" w:before="240" w:after="24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师必须要重视创新的教学实践研究，做成为一个学研究型、专家型的教师</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教师更不能做到只学会一味死记硬背地来教，不会进行认真分析思考研究和学习总结教师经验。只有通过认真分析归纳分析和学习总结，用自己成功办学的丰富经验和指导规范自己孩子的语文教学，收获到的人生成功也会来得更大。教育理论科研应用能力则是站在先进教育理念实践探索的实践基础起点上，超越于教育理念实践探索的知识创新能力。</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教师如果要努力想并使我们自己都真正能够成为自己教育及教学工作的全面研究者，必须都要在实践中对他们自己进行的一切教育或教学或实践和活动的不断加以反思研究和学习总结，不断在实践中创新我们自己特有的一切教育与教学方法，逐步的形成了自己独具特色的各种教育或教学方法风格模式和多种教育及教学方法理论。</w:t>
      </w:r>
    </w:p>
    <w:p>
      <w:pPr>
        <w:pStyle w:val="Normal"/>
        <w:spacing w:lineRule="exact" w:line="560" w:before="240" w:after="24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教师自身要积极创新课堂教学模式设计，从课堂教学总体改革设计层面上进一步提高其教育技术创新能力</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教育的创新一定要能从整个总体课程设计框架上全面进行课程创新，它应当包括设计教育与教学基本目标、教育与教学工作内容设计和实践过程、运用多种教育技术教学方法实践等其他诸多活动环节。在实施这些活动环节活动中，教师事先就要做好有个教学整体规划，对其每一个教育环节活动要都进行有创新和设计，从而可以使学校整个活动教育及教学实践过程得更加合理完整得更加地科学合理。</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四、结语</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法国生理学家、诺贝尔诺贝尔的获奖者贝尔纳德曾经明确说清过，是“创造力是没法教的，所谓的创造教学，是指学生要真正有被鼓励展开并发现他们想法的机会，如此才能发展他们富有创造力的才能。”因此，无论是在劳动技术与应用技术学还是现代信息技术方面的基础学科教学课程中，教师承担的教育职责也不一定在于“教”而是一定在于“导”，是要为教学营造了一种可引发每个学生积极自主探究思考、勇于创新发展的教学环境。</w:t>
      </w:r>
    </w:p>
    <w:p>
      <w:pPr>
        <w:pStyle w:val="Normal"/>
        <w:spacing w:lineRule="exact" w:line="560" w:before="240" w:after="240"/>
        <w:ind w:firstLine="640"/>
        <w:jc w:val="left"/>
        <w:rPr>
          <w:rFonts w:ascii="仿宋" w:hAnsi="仿宋" w:eastAsia="仿宋" w:cs="仿宋"/>
          <w:sz w:val="32"/>
          <w:szCs w:val="32"/>
        </w:rPr>
      </w:pPr>
      <w:r>
        <w:rPr>
          <w:rFonts w:ascii="仿宋" w:hAnsi="仿宋" w:cs="仿宋" w:eastAsia="仿宋"/>
          <w:sz w:val="32"/>
          <w:szCs w:val="32"/>
        </w:rPr>
        <w:t>时代变革呼唤学生知识获取创新、科技获取创新，当前整个社会正在迫切需要一批创新拔尖人才，教育科研在推动培养社会具有团结合作进取精神高素质的高层次创新技术人才建设的历史过程发展中始终有着自身不可被替代的作用。创新型的学校教师、创新型成长的校园学生、创新型发展的学生课堂、创新型健康的小学教育学习环境等等都无疑为创新小学教育体系注入新了生命的活力。</w:t>
      </w:r>
    </w:p>
    <w:p>
      <w:pPr>
        <w:pStyle w:val="Normal"/>
        <w:ind w:firstLine="840"/>
        <w:rPr>
          <w:lang w:val="en-US" w:eastAsia="en-US"/>
        </w:rPr>
      </w:pPr>
      <w:r>
        <w:rPr>
          <w:lang w:val="en-US" w:eastAsia="en-US"/>
        </w:rPr>
        <w:drawing>
          <wp:inline distT="0" distB="0" distL="0" distR="0">
            <wp:extent cx="5676900" cy="8029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4" r="-6" b="-4"/>
                    <a:stretch>
                      <a:fillRect/>
                    </a:stretch>
                  </pic:blipFill>
                  <pic:spPr bwMode="auto">
                    <a:xfrm>
                      <a:off x="0" y="0"/>
                      <a:ext cx="5676900" cy="80295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0:49:00Z</dcterms:created>
  <dc:creator>01</dc:creator>
  <dc:description/>
  <dc:language>en-US</dc:language>
  <cp:lastModifiedBy>宋颖这个二姑娘</cp:lastModifiedBy>
  <cp:lastPrinted>2007-11-14T11:27:00Z</cp:lastPrinted>
  <dcterms:modified xsi:type="dcterms:W3CDTF">2023-02-14T14:28:22Z</dcterms:modified>
  <cp:revision>3</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CC34403244AC7B3209D413B8B9367</vt:lpwstr>
  </property>
  <property fmtid="{D5CDD505-2E9C-101B-9397-08002B2CF9AE}" pid="3" name="KSOProductBuildVer">
    <vt:lpwstr>2052-11.1.0.13703</vt:lpwstr>
  </property>
  <property fmtid="{D5CDD505-2E9C-101B-9397-08002B2CF9AE}" pid="4" name="commondata">
    <vt:lpwstr>commondata</vt:lpwstr>
  </property>
</Properties>
</file>